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1702302990"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156726785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1363819495"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228896955"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